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ind w:left="142" w:hanging="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ind w:left="142" w:hanging="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</w:rPr>
        <w:drawing>
          <wp:inline distT="0" distB="0" distL="0" distR="0">
            <wp:extent cx="5586095" cy="592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090" t="23052" r="22557" b="27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6">
                <wp:simplePos x="0" y="0"/>
                <wp:positionH relativeFrom="column">
                  <wp:posOffset>2315210</wp:posOffset>
                </wp:positionH>
                <wp:positionV relativeFrom="paragraph">
                  <wp:posOffset>6702425</wp:posOffset>
                </wp:positionV>
                <wp:extent cx="1871345" cy="527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32"/>
                                <w:szCs w:val="32"/>
                              </w:rPr>
                              <w:t>FEHU-VF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/>
                                <w:bCs/>
                                <w:i/>
                              </w:rPr>
                              <w:t>202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41.55pt;mso-wrap-distance-left:9.05pt;mso-wrap-distance-right:9.05pt;mso-wrap-distance-top:3.6pt;mso-wrap-distance-bottom:3.6pt;margin-top:527.75pt;mso-position-vertical-relative:text;margin-left:1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32"/>
                          <w:szCs w:val="32"/>
                        </w:rPr>
                        <w:t>FEHU-VF 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/>
                          <w:bCs/>
                          <w:i/>
                        </w:rPr>
                        <w:t>202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ind w:left="142" w:hanging="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ind w:left="142" w:hanging="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ind w:left="142" w:hanging="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5271"/>
      </w:tblGrid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unkaszám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jekt megnevezése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rvez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grendel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ind w:left="142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egnevezés:</w:t>
        <w:tab/>
      </w:r>
      <w:r>
        <w:rPr>
          <w:rFonts w:eastAsia="Arial Unicode MS" w:cs="Arial" w:ascii="Arial" w:hAnsi="Arial"/>
          <w:b/>
          <w:bCs/>
          <w:sz w:val="20"/>
          <w:szCs w:val="20"/>
        </w:rPr>
        <w:t>FEHU-VF 01  fekvő elrendezésű</w:t>
      </w:r>
      <w:r>
        <w:rPr>
          <w:rFonts w:eastAsia="Arial Unicode MS" w:cs="Arial" w:ascii="Arial" w:hAnsi="Arial"/>
          <w:b/>
          <w:sz w:val="20"/>
          <w:szCs w:val="20"/>
        </w:rPr>
        <w:t xml:space="preserve"> hővisszanyerős lakásszellőztető készülék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ind w:left="1418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2"/>
        </w:rPr>
        <w:t>ÉME szám:  A-36/2018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ind w:left="142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Kialakítás</w:t>
      </w:r>
    </w:p>
    <w:p>
      <w:pPr>
        <w:pStyle w:val="Normal"/>
        <w:ind w:left="426" w:hanging="0"/>
        <w:rPr/>
      </w:pPr>
      <w:r>
        <w:rPr>
          <w:rFonts w:eastAsia="Arial Unicode MS" w:cs="Arial" w:ascii="Arial" w:hAnsi="Arial"/>
          <w:sz w:val="20"/>
          <w:szCs w:val="20"/>
        </w:rPr>
        <w:t>Extrudált alumínium profilos vázszerkezetű szekrény kettősfalú, hő- és hangszigetelő anyaggal töltött panelekkel.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rekvenciaváltóval egybeépített, külső forgórészes EC motorra integrált, egyfázisú, hátrahajló lemez lapátozású, szabadon forgó járókerekű ventilátorok.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Ellenáramú lemezes hővisszanyerő.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kőzetgyapot) tető-fenék [mm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mikrocellás) oldalpanelek [mm]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eppvíz elfolyó csatlakozás a készülék aljá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Ǿ20 mm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Tartozékok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seppvíz elvezető szifon. Figyelem! A szifon ~170 mm mélységet igényel a gép alatt.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Kezelt légmennyiség, munkapontok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566"/>
        <w:gridCol w:w="638"/>
        <w:gridCol w:w="638"/>
        <w:gridCol w:w="638"/>
        <w:gridCol w:w="638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égszállítá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tiszta szűrőkke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közepesen elpiszkolódott szűrőkke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708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ind w:left="708" w:hanging="708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űszaki adatok</w:t>
      </w:r>
    </w:p>
    <w:p>
      <w:pPr>
        <w:pStyle w:val="Normal"/>
        <w:ind w:left="708" w:hanging="708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épített hővisszanyerő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K+ 17-22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szívás szűrőlap méret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x220x5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iss levegő szűrő mére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x220x5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űrőkezelés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ulról, levehető fedél mögött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típus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K3G133-RA01-03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 legnagyobb teljesítményfelvétel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 Watt (230V 50Hz; 0,27 A)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 gép súly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 kg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Zaj adatok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748"/>
        <w:gridCol w:w="748"/>
        <w:gridCol w:w="749"/>
        <w:gridCol w:w="748"/>
        <w:gridCol w:w="749"/>
      </w:tblGrid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3/h]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eltételezett légcsatorna terhelé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ükséges ventilátor össznyomá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(2 db) felvett teljesítmény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Watt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 fordulatszá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1/min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5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zajteljesítmény szintj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ki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ki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,2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esugárzott zajszint 1 méterre a készüléktő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before="12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Készülék burkolatok hanggátlása: </w:t>
        <w:tab/>
        <w:t>24 [dB]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Lesugárzott zaj adatok zárt, a panelekkel azonos szigetelésű légcsatornák esetén számítottak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Számított hőtechnikai adato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G4 szűrő ellenállás (tisz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5 szűrő ellenállás (tisz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ellenáll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össznyom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tiszta szűrő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piszkos szűrő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1°C/8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és 22°C/4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5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2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*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1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3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39</w:t>
            </w:r>
          </w:p>
        </w:tc>
      </w:tr>
    </w:tbl>
    <w:p>
      <w:pPr>
        <w:pStyle w:val="Normal"/>
        <w:spacing w:before="12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** - az a friss levegő hőfok, ahol az elszívás oldalon a hővisszanyerő deresedése megindulhat.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A készülékre számított energiahatékonysági értékek</w:t>
      </w:r>
    </w:p>
    <w:p>
      <w:pPr>
        <w:pStyle w:val="Normal"/>
        <w:autoSpaceDE w:val="false"/>
        <w:ind w:right="113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ECODESIGN 2018 határérték és értékelé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993"/>
        <w:gridCol w:w="765"/>
        <w:gridCol w:w="765"/>
        <w:gridCol w:w="766"/>
        <w:gridCol w:w="765"/>
        <w:gridCol w:w="766"/>
      </w:tblGrid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Í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eri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mérséklet hatásfok előír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hőmérséklet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hatásfok alsó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4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ventilátor össz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9,4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FP limit (felső hatá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57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SFPint érté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61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ülső terhelés maximum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PI fajlagos felvet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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 hővisszanyerés referencia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4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fogyasztás felső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[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 fogyasz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[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1.9</w:t>
            </w:r>
          </w:p>
        </w:tc>
      </w:tr>
    </w:tbl>
    <w:p>
      <w:pPr>
        <w:pStyle w:val="Normal"/>
        <w:spacing w:before="12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Megjegyzés: </w:t>
      </w:r>
      <w:r>
        <w:rPr>
          <w:rFonts w:eastAsia="Arial Unicode MS" w:cs="Arial" w:ascii="Arial" w:hAnsi="Arial"/>
          <w:sz w:val="20"/>
          <w:szCs w:val="20"/>
        </w:rPr>
        <w:t>A rendelet 1. cikk 2/a.) pontja értelmében az ECODESIGN előírások nem vonatkoznak a készülékre.</w:t>
      </w:r>
      <w:r>
        <w:br w:type="page"/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- alapkivitel</w:t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5000" cy="26206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/>
          </w:tcPr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A légkezelő működtetését alapesetben SIEMENS RDG160T típusú szabályozóval terveztük, a készülék a lakás megfelelő pontján kerül telepítésre. A légkezelőgép kezelése és indítása a szabályozó előlapján található nyomógombokkal lehetséges. </w:t>
            </w:r>
          </w:p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>Az egység kezelése, paraméterei, hibanyugtázás és egyéb, a mindennapos kezelés során szükséges ismeretek a helyszíni oktatáson kerültek átadásra, így arra a szabályozó alapvető adatainak ismertetésén kívül külön nem térünk ki. A készülék részletes, magyar nyelvű kezelési leírása szintén a Gépkönyv részét képezi.</w:t>
            </w:r>
          </w:p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>Az RDG160T szabályozó nyolc programhelyes heti kapcsolóórával rendelkezik, melynek felprogramozása után a rendszer teljesen automatikus működésű is lehet. Természetesen lehetőség van kézi beavatkozásra is.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A szabályozó kijelzőjén alapesetben a felszerelési helyen mért pontos hőmérsékleti érték látható. 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b/>
          <w:sz w:val="20"/>
        </w:rPr>
        <w:t>Opciók: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mennyiben a készülékhez villamos utófűtő is tartozik, akkor a kijelzett érték a befújt légcsatornában mért pillanatnyi hőmérsékleti érték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„vizes”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higrosztáto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higrosztátok jelzésének időtartamáig (ameddig a magas páratartalom fennáll) folyamatosan szellőzteti az egész házat. A jelzés megszűnte után még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jelenlét érzékelő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jelenlét jelzésének időtartamáig folyamatosan szellőzteti az egész házat. A jelzés megszűnte után szintén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 friss és kidobott légcsatornákban elhelyezett motoros pillangószelepet is működtethet a rendszer. Ezeket egyébként is javasolt beépíteni lefagyás / áthűlés / huzathatás megelőzése érdekében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</w:rPr>
        <w:t xml:space="preserve">Tűzvédelem: </w:t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sz w:val="20"/>
        </w:rPr>
        <w:t>A megvalósult szabályozó rendszerbe beköthető a tűzvédelmi központból érkező kontaktus is, amely tűz esetén bont. Ekkor a légkezelő azonnal megáll, illetve a gép nem indítható el. A tűzvédelmi kontaktus záródása után a rendszer újra indítható.</w:t>
      </w:r>
    </w:p>
    <w:p>
      <w:pPr>
        <w:pStyle w:val="Gpknyvtrzs"/>
        <w:spacing w:lineRule="auto" w:line="240"/>
        <w:rPr/>
      </w:pPr>
      <w:r>
        <w:rPr>
          <w:rFonts w:eastAsia="Arial Unicode MS" w:cs="Arial" w:ascii="Arial" w:hAnsi="Arial"/>
          <w:sz w:val="20"/>
        </w:rPr>
        <w:t>A légkezelő ventilátorait frekvenciaváltós motorral hajtjuk, a beállítás szerinti állandó fordulatokon, a kiválasztott üzemmódtól függően. A ventilátorok fokozatonkénti legnagyobb fordulatszámát a vezérlőszekrényen belül, az FRV-1 modulban található potenciométerekkel lehet a rendszer beszabályozásakor beállítani. Amennyiben ez a beüzemelés során megtörtént, akkor további beállítások általában már nem szükségesek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  <w:r>
        <w:br w:type="page"/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– bővített műszaki tartalmú kivitel, épületfelügyelet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788285" cy="23793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/>
          </w:tcPr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szabályzó ebben az esetben egy SIEMENS LOGO8 sorozatú, LAN-kommunikációra alkalmas PLC-vel – illetve a szükséges funkcionalitástól függően néhány bővítőmodullal – működik. Helyi LAN hálózatról elérhető kezelőfelülettel rendelkezik, melyet pl. okostelefonnal vagy tablettel lehet megjeleníteni, ezért a szabályozóhoz helyi kijelzőt / kezelőegységet alapesetben nem tartalmaz a csomag. 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kezelőfelület oldalain a legszükségesebb beállítási és állítási lehetőségek jelennek meg: befújt / helyiség hőmérséklet alapjelek és mért értékek, ventilátor fokozat, légkezelő működési üzemmódja, kapcsolóóra időpontok, aktív riasztások, illetve esetleges egyéb funkciók adatai és értékei. </w:t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>A PLC-s szabályozóval szerelt légkezelő opciói és egyéb lehetőségei megegyeznek az alapkivitelnél tárgyaltakkal, azokat itt nem ismertetjük újra.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</w:tr>
    </w:tbl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Cs/>
          <w:sz w:val="20"/>
        </w:rPr>
        <w:t xml:space="preserve">A rendszer működtetéséhez alapesetben </w:t>
      </w:r>
      <w:r>
        <w:rPr>
          <w:rFonts w:eastAsia="Arial Unicode MS" w:cs="Arial" w:ascii="Arial" w:hAnsi="Arial"/>
          <w:b/>
          <w:bCs/>
          <w:sz w:val="20"/>
        </w:rPr>
        <w:t>vezetékes</w:t>
      </w:r>
      <w:r>
        <w:rPr>
          <w:rFonts w:eastAsia="Arial Unicode MS" w:cs="Arial" w:ascii="Arial" w:hAnsi="Arial"/>
          <w:bCs/>
          <w:sz w:val="20"/>
        </w:rPr>
        <w:t xml:space="preserve"> helyi LAN hálózati hozzáférési csatlakozás szükséges FIX IP címmel, melynek a készülékek beüzemelésekor rendelkezésre kell állnia. Amennyiben csak WIFI-s hálózat áll rendelkezésre, akkor a szükséges WIFI – LAN interfészt is külön meg kell vásárolni, és be kell üzemel(tet)ni!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</w:rPr>
        <w:t>Figyelem</w:t>
      </w:r>
      <w:r>
        <w:rPr>
          <w:rFonts w:eastAsia="Arial Unicode MS" w:cs="Arial" w:ascii="Arial" w:hAnsi="Arial"/>
          <w:b/>
          <w:bCs/>
          <w:sz w:val="20"/>
          <w:u w:val="single"/>
        </w:rPr>
        <w:t>!</w:t>
      </w:r>
      <w:r>
        <w:rPr>
          <w:rFonts w:eastAsia="Arial Unicode MS" w:cs="Arial" w:ascii="Arial" w:hAnsi="Arial"/>
          <w:bCs/>
          <w:sz w:val="20"/>
        </w:rPr>
        <w:t xml:space="preserve"> A rendszer KÜLSŐ internetről történő eléréséhez a helyi internetszolgáltatóval történő szoros együttműködés szükséges, melynek intézése a Megrendelő feladata; természetesen minden szükséges műszaki információt biztosítunk a gördülékeny ügyintézéshez.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Figyelem! </w:t>
      </w:r>
    </w:p>
    <w:p>
      <w:pPr>
        <w:pStyle w:val="Normal"/>
        <w:widowControl w:val="false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Olyan lakásba, ahol nyílt égésterű fűtőkészülék (gáz vízmelegítő, falikazán, kandalló, kályha) üzemel a szellőztető készüléket csak akkor szabad felszerelni, ha a lakás túlnyomásossága minden körülmények között biztosított! Ilyen esetben a légkezelőt speciális, erre a feladatra is felkészített szabályozó rendszerrel szállítjuk, ami </w:t>
      </w:r>
      <w:r>
        <w:rPr>
          <w:rFonts w:eastAsia="Arial Unicode MS" w:cs="Arial" w:ascii="Arial" w:hAnsi="Arial"/>
          <w:b/>
          <w:bCs/>
          <w:sz w:val="20"/>
          <w:szCs w:val="20"/>
          <w:u w:val="single"/>
        </w:rPr>
        <w:t>NEM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azonos a típus automatika rendszerrel. </w:t>
      </w:r>
      <w:r>
        <w:rPr>
          <w:rFonts w:eastAsia="Arial Unicode MS" w:cs="Arial" w:ascii="Arial" w:hAnsi="Arial"/>
          <w:sz w:val="20"/>
          <w:szCs w:val="20"/>
        </w:rPr>
        <w:t>Alapvető biztonságtechnikai követelmény, hogy a készülék a szabályozás, szűrő elpiszkolódás vagy esetleges ventilátor meghibásodás esetében is megfeleljen ennek a követelménynek!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Gpknyvtrzs"/>
        <w:spacing w:lineRule="auto" w:line="240"/>
        <w:rPr/>
      </w:pPr>
      <w:r>
        <w:rPr>
          <w:rFonts w:eastAsia="Arial Unicode MS" w:cs="Arial" w:ascii="Arial" w:hAnsi="Arial"/>
          <w:sz w:val="20"/>
        </w:rPr>
        <w:t>A villamos kapcsolószekrényt 230VAC üzemi feszültségre tervezzük, a magyar szabványoknak megfelelően. A villamos kapcsolószekrény tartalmazza a motorindításokat és védelmeket, a szabályozó tápellátását, logikai áramköröket. A kapcsolószekrény mindig külön szállított tétel, melynek helyszíni elhelyezése szintén egyeztetést igényel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/>
          <w:b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eastAsia="Arial Unicode MS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65575</wp:posOffset>
            </wp:positionH>
            <wp:positionV relativeFrom="paragraph">
              <wp:posOffset>123190</wp:posOffset>
            </wp:positionV>
            <wp:extent cx="1249045" cy="1174115"/>
            <wp:effectExtent l="0" t="0" r="0" b="0"/>
            <wp:wrapSquare wrapText="bothSides"/>
            <wp:docPr id="5" name="Kép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/>
          <w:sz w:val="20"/>
          <w:szCs w:val="20"/>
        </w:rPr>
        <w:t>Opciós lehetősége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3"/>
        <w:spacing w:before="0" w:after="0"/>
        <w:ind w:left="426" w:hanging="0"/>
        <w:rPr/>
      </w:pPr>
      <w:r>
        <w:rPr>
          <w:rFonts w:eastAsia="Arial Unicode MS" w:cs="Arial" w:ascii="Arial" w:hAnsi="Arial"/>
          <w:szCs w:val="20"/>
        </w:rPr>
        <w:t>Villamos utófűtő egység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Típus: CV 12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satlakozó méret:  Ǿ125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űtő teljesítmény: 900 Watt (230 V 50 Hz 1 fázis)</w:t>
      </w:r>
    </w:p>
    <w:p>
      <w:pPr>
        <w:pStyle w:val="Kenyrszveg"/>
        <w:spacing w:lineRule="auto" w:line="240"/>
        <w:ind w:left="426" w:hanging="284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" w:cs="Arial"/>
          <w:b w:val="false"/>
          <w:b w:val="false"/>
          <w:bCs/>
          <w:szCs w:val="20"/>
        </w:rPr>
      </w:pPr>
      <w:r>
        <w:rPr>
          <w:rFonts w:eastAsia="Arial" w:cs="Arial" w:ascii="Arial" w:hAnsi="Arial"/>
          <w:b w:val="false"/>
          <w:bCs/>
          <w:szCs w:val="20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7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4">
          <wp:simplePos x="0" y="0"/>
          <wp:positionH relativeFrom="margin">
            <wp:posOffset>-900430</wp:posOffset>
          </wp:positionH>
          <wp:positionV relativeFrom="paragraph">
            <wp:posOffset>-481330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8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>FEHU-VF 01 mennyezeti mellékle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5 </w: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9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10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11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Kép 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12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Kép 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13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Kép 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14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Kép 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847725</wp:posOffset>
          </wp:positionH>
          <wp:positionV relativeFrom="paragraph">
            <wp:posOffset>9871710</wp:posOffset>
          </wp:positionV>
          <wp:extent cx="5808345" cy="269240"/>
          <wp:effectExtent l="0" t="0" r="0" b="0"/>
          <wp:wrapNone/>
          <wp:docPr id="15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Kép 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8345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890905</wp:posOffset>
          </wp:positionH>
          <wp:positionV relativeFrom="paragraph">
            <wp:posOffset>-447675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pknyvtrzs">
    <w:name w:val="Gépkönyv törzs"/>
    <w:qFormat/>
    <w:pPr>
      <w:widowControl/>
      <w:bidi w:val="0"/>
      <w:spacing w:lineRule="exact" w:line="380"/>
      <w:ind w:firstLine="284"/>
      <w:jc w:val="both"/>
    </w:pPr>
    <w:rPr>
      <w:rFonts w:ascii="Garamond" w:hAnsi="Garamond" w:eastAsia="Times New Roman" w:cs="Garamond"/>
      <w:color w:val="auto"/>
      <w:sz w:val="26"/>
      <w:szCs w:val="20"/>
      <w:lang w:val="hu-HU" w:bidi="ar-SA" w:eastAsia="zh-CN"/>
    </w:rPr>
  </w:style>
  <w:style w:type="paragraph" w:styleId="Gpknycm">
    <w:name w:val="Gépköny cím"/>
    <w:qFormat/>
    <w:pPr>
      <w:widowControl/>
      <w:bidi w:val="0"/>
      <w:spacing w:lineRule="auto" w:line="360" w:before="0" w:after="60"/>
    </w:pPr>
    <w:rPr>
      <w:rFonts w:ascii="Garamond" w:hAnsi="Garamond" w:eastAsia="Times New Roman" w:cs="Garamond"/>
      <w:b/>
      <w:color w:val="auto"/>
      <w:kern w:val="2"/>
      <w:sz w:val="28"/>
      <w:szCs w:val="20"/>
      <w:lang w:val="hu-HU" w:bidi="ar-SA" w:eastAsia="zh-CN"/>
    </w:rPr>
  </w:style>
  <w:style w:type="paragraph" w:styleId="Gpknyvfelsorols">
    <w:name w:val="Gépkönyv felsorolás"/>
    <w:qFormat/>
    <w:pPr>
      <w:widowControl/>
      <w:numPr>
        <w:ilvl w:val="0"/>
        <w:numId w:val="3"/>
      </w:numPr>
      <w:tabs>
        <w:tab w:val="clear" w:pos="708"/>
        <w:tab w:val="left" w:pos="644" w:leader="none"/>
      </w:tabs>
      <w:bidi w:val="0"/>
      <w:spacing w:lineRule="exact" w:line="380"/>
      <w:ind w:left="641" w:hanging="357"/>
      <w:jc w:val="both"/>
    </w:pPr>
    <w:rPr>
      <w:rFonts w:ascii="Garamond" w:hAnsi="Garamond" w:eastAsia="Times New Roman" w:cs="Garamond"/>
      <w:color w:val="auto"/>
      <w:kern w:val="2"/>
      <w:sz w:val="26"/>
      <w:szCs w:val="20"/>
      <w:lang w:val="hu-H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jc w:val="both"/>
    </w:pPr>
    <w:rPr>
      <w:sz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Jellngyzetek">
    <w:name w:val="Jelölőnégyzetek"/>
    <w:basedOn w:val="Normal"/>
    <w:qFormat/>
    <w:pPr>
      <w:spacing w:before="360" w:after="360"/>
    </w:pPr>
    <w:rPr>
      <w:sz w:val="20"/>
      <w:szCs w:val="20"/>
    </w:rPr>
  </w:style>
  <w:style w:type="paragraph" w:styleId="Kenyrszveg">
    <w:name w:val="kenyérszöveg"/>
    <w:qFormat/>
    <w:pPr>
      <w:widowControl w:val="false"/>
      <w:overflowPunct w:val="false"/>
      <w:autoSpaceDE w:val="false"/>
      <w:bidi w:val="0"/>
      <w:spacing w:lineRule="atLeast" w:line="236"/>
      <w:jc w:val="both"/>
    </w:pPr>
    <w:rPr>
      <w:rFonts w:ascii="Arial" w:hAnsi="Arial" w:eastAsia="Times New Roman" w:cs="Arial"/>
      <w:color w:val="000000"/>
      <w:kern w:val="2"/>
      <w:sz w:val="18"/>
      <w:szCs w:val="18"/>
      <w:lang w:val="hu-HU" w:bidi="ar-SA" w:eastAsia="zh-CN"/>
    </w:rPr>
  </w:style>
  <w:style w:type="paragraph" w:styleId="Alapadatok">
    <w:name w:val="Alapadatok"/>
    <w:basedOn w:val="Normal"/>
    <w:qFormat/>
    <w:pPr>
      <w:autoSpaceDE w:val="false"/>
    </w:pPr>
    <w:rPr/>
  </w:style>
  <w:style w:type="paragraph" w:styleId="Elem">
    <w:name w:val="Elem"/>
    <w:basedOn w:val="Normal"/>
    <w:qFormat/>
    <w:pPr>
      <w:autoSpaceDE w:val="false"/>
      <w:ind w:left="720" w:hanging="720"/>
    </w:pPr>
    <w:rPr/>
  </w:style>
  <w:style w:type="paragraph" w:styleId="Opcio">
    <w:name w:val="Opcio"/>
    <w:basedOn w:val="Normal"/>
    <w:qFormat/>
    <w:pPr>
      <w:autoSpaceDE w:val="false"/>
      <w:ind w:left="1152" w:hanging="0"/>
    </w:pPr>
    <w:rPr/>
  </w:style>
  <w:style w:type="paragraph" w:styleId="Megjegyzes">
    <w:name w:val="Megjegyzes"/>
    <w:basedOn w:val="Opcio"/>
    <w:qFormat/>
    <w:pPr>
      <w:ind w:left="720" w:hanging="0"/>
    </w:pPr>
    <w:rPr/>
  </w:style>
  <w:style w:type="paragraph" w:styleId="Admin">
    <w:name w:val="Admin"/>
    <w:basedOn w:val="Normal"/>
    <w:qFormat/>
    <w:pPr>
      <w:autoSpaceDE w:val="fals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261" w:hanging="2977"/>
    </w:pPr>
    <w:rPr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6.jpeg"/><Relationship Id="rId4" Type="http://schemas.openxmlformats.org/officeDocument/2006/relationships/image" Target="media/image6.jpeg"/><Relationship Id="rId5" Type="http://schemas.openxmlformats.org/officeDocument/2006/relationships/image" Target="media/image6.jpeg"/><Relationship Id="rId6" Type="http://schemas.openxmlformats.org/officeDocument/2006/relationships/image" Target="media/image6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13:00Z</dcterms:created>
  <dc:creator>Dózsa Lajos</dc:creator>
  <dc:description/>
  <cp:keywords/>
  <dc:language>en-US</dc:language>
  <cp:lastModifiedBy>Csaba Vári</cp:lastModifiedBy>
  <cp:lastPrinted>2010-02-15T19:22:00Z</cp:lastPrinted>
  <dcterms:modified xsi:type="dcterms:W3CDTF">2025-01-20T08:44:00Z</dcterms:modified>
  <cp:revision>11</cp:revision>
  <dc:subject/>
  <dc:title>Projekt megnevezése:</dc:title>
</cp:coreProperties>
</file>